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32"/>
                <w:szCs w:val="32"/>
              </w:rPr>
            </w:pPr>
            <w:r>
              <w:rPr>
                <w:rFonts w:cs="Arial" w:ascii="Arial Narrow" w:hAnsi="Arial Narrow"/>
                <w:b/>
                <w:sz w:val="28"/>
                <w:szCs w:val="32"/>
              </w:rPr>
              <w:t>PROCEDURA APERTA FINALIZZATA ALLA CONCLUSIONE DI UN ACCORDO QUADRO EX ART. 54 COMMA 3 DEL D. LGS. 50/2016 CON UN SOLO OPERATORE ECONOMICO PER L’AFFIDAMENTO DELLA FORNITURA DI “VENTILATORI PER ANESTESIA” OCCORRENTI ALL’ASL DI TERAMO – NUMERO GARA SIMOG 7202736</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10-03T15:23:00Z</dcterms:modified>
  <cp:revision>26</cp:revision>
  <dc:subject/>
  <dc:title>Lkedhfklòsjhfgkasyk</dc:title>
</cp:coreProperties>
</file>